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ного Собрания Ульян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постановление Законодательного Собр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«Об утверждении Регламента подготовк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размещения информации о деятельности Законодательного Собр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на официальном сайте Законодательного Собрания Ульяновской области в информационно-телекоммуникационной се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тернет» и Перечня информации о деятельности Законодательного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я Ульяновской области, размещаемой в информационно-телекоммуникационной сети «Интернет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Законодательного Собрания Ульяновской области «О внесении изменения в постановление Законодательного Собрания Ульяновской области «Об утверждении Регламента подготовки и размещения информации о деятельности Законодательного Собрания Ульяновской области на официальном сайте Законодательного Собрания Ульяновской области               в информационно-телекоммуникационной сети «Интернет» и Перечня информации о деятельности Законодательного Собрания Ульяновской области, размещаемой в информационно-телекоммуникационной сети «Интернет»                 в соответствии с подпунктом «в» пункта 2 части 1 статьи 13 Федерального закона  от 9 февраля 2009 года № 8-ФЗ «Об обеспечении доступа к информации о деятельности государственных органов и органов местного самоуправ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уточнить Перечень информации о деятельности Законодательного Собрания Ульяновской области, размещаемой в информационно-телекоммуникационной сети «Интернет», посредством включения в него информации о закупках товаров, работ, услуг для обеспечения нужд Законодательного Собрания Ульяновской област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е вступил в силу"/>
    <w:basedOn w:val="Style14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1:00Z</dcterms:created>
  <dc:creator>user</dc:creator>
  <dc:description/>
  <cp:keywords/>
  <dc:language>en-US</dc:language>
  <cp:lastModifiedBy>ZSO-002</cp:lastModifiedBy>
  <cp:lastPrinted>2017-03-02T08:52:00Z</cp:lastPrinted>
  <dcterms:modified xsi:type="dcterms:W3CDTF">2017-03-02T11:37:00Z</dcterms:modified>
  <cp:revision>4</cp:revision>
  <dc:subject/>
  <dc:title>Государственно-правовой отдел </dc:title>
</cp:coreProperties>
</file>